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 к изменению бюджет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бственные доходы бюджета увеличены на </w:t>
      </w:r>
      <w:r>
        <w:rPr>
          <w:rFonts w:cs="Times New Roman" w:ascii="Times New Roman" w:hAnsi="Times New Roman"/>
          <w:b/>
          <w:sz w:val="26"/>
          <w:szCs w:val="26"/>
        </w:rPr>
        <w:t>6 400,0</w:t>
      </w:r>
      <w:r>
        <w:rPr>
          <w:rFonts w:cs="Times New Roman" w:ascii="Times New Roman" w:hAnsi="Times New Roman"/>
          <w:sz w:val="26"/>
          <w:szCs w:val="26"/>
        </w:rPr>
        <w:t xml:space="preserve"> тыс. руб., а том числе </w:t>
      </w:r>
      <w:r>
        <w:rPr>
          <w:rFonts w:cs="Times New Roman" w:ascii="Times New Roman" w:hAnsi="Times New Roman"/>
          <w:b/>
          <w:sz w:val="26"/>
          <w:szCs w:val="26"/>
        </w:rPr>
        <w:t>4 800,0</w:t>
      </w:r>
      <w:r>
        <w:rPr>
          <w:rFonts w:cs="Times New Roman" w:ascii="Times New Roman" w:hAnsi="Times New Roman"/>
          <w:sz w:val="26"/>
          <w:szCs w:val="26"/>
        </w:rPr>
        <w:t xml:space="preserve"> тыс.руб. по НДФ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езультатам поступления доходов на 01 сентября 2019 года по некоторым видам доходов и по уточненному прогнозу доходов, администрируемых налоговыми органами в местный бюджет увеличен прогноз поступлений по НДФЛ, по налогу на совокупный доход, прочих доходов от компенсации затрат бюджетов, по штрафа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езвозмездные поступления из республиканского бюджета Республики Хакасия увеличены на 1 986,0 тыс. руб.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правительства РХ от 22.08.2019 г. № 415 «О внесении изменений в постановление Правительства Республики Хакасия от 28.01.2019 г. № 06 «Об утверждении распределения субсидий из республиканского бюджета Республики Хакасия местным бюджетам на реализацию мероприятий по предоставлению школьного питания на первое полугодие 2019 года» выделена субсидия в размере 486,0 тыс. 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правительства РХ от 23.08.2019 г. № 421 «Об утверждении распределения иных межбюджетных трансфертов местным бюджетам Республики Хакасия в форме дотации на поддержку мер по обеспечению сбалансированности бюджетов на 2019 год» выделена дотация на поддержку мер по обеспечению сбалансированности бюджетов в размере 1500 тыс. 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аким образом, общая сумма доходов увеличена на </w:t>
      </w:r>
      <w:r>
        <w:rPr>
          <w:rFonts w:cs="Times New Roman" w:ascii="Times New Roman" w:hAnsi="Times New Roman"/>
          <w:b/>
          <w:sz w:val="26"/>
          <w:szCs w:val="26"/>
        </w:rPr>
        <w:t>8 386,0</w:t>
      </w:r>
      <w:r>
        <w:rPr>
          <w:rFonts w:cs="Times New Roman" w:ascii="Times New Roman" w:hAnsi="Times New Roman"/>
          <w:sz w:val="26"/>
          <w:szCs w:val="26"/>
        </w:rPr>
        <w:t xml:space="preserve"> тыс. руб. и составляет </w:t>
      </w:r>
      <w:r>
        <w:rPr>
          <w:rFonts w:cs="Times New Roman" w:ascii="Times New Roman" w:hAnsi="Times New Roman"/>
          <w:b/>
          <w:sz w:val="26"/>
          <w:szCs w:val="26"/>
        </w:rPr>
        <w:t>345 877,2</w:t>
      </w:r>
      <w:r>
        <w:rPr>
          <w:rFonts w:cs="Times New Roman" w:ascii="Times New Roman" w:hAnsi="Times New Roman"/>
          <w:sz w:val="26"/>
          <w:szCs w:val="26"/>
        </w:rPr>
        <w:t xml:space="preserve">  тыс. руб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ая сумма расходов увеличена на </w:t>
      </w:r>
      <w:r>
        <w:rPr>
          <w:rFonts w:cs="Times New Roman" w:ascii="Times New Roman" w:hAnsi="Times New Roman"/>
          <w:b/>
          <w:sz w:val="26"/>
          <w:szCs w:val="26"/>
        </w:rPr>
        <w:t>8 466,0</w:t>
      </w:r>
      <w:r>
        <w:rPr>
          <w:rFonts w:cs="Times New Roman" w:ascii="Times New Roman" w:hAnsi="Times New Roman"/>
          <w:sz w:val="26"/>
          <w:szCs w:val="26"/>
        </w:rPr>
        <w:t xml:space="preserve"> тыс. руб. и составляет </w:t>
      </w:r>
      <w:r>
        <w:rPr>
          <w:rFonts w:cs="Times New Roman" w:ascii="Times New Roman" w:hAnsi="Times New Roman"/>
          <w:b/>
          <w:sz w:val="26"/>
          <w:szCs w:val="26"/>
        </w:rPr>
        <w:t>350 450,4</w:t>
      </w:r>
      <w:r>
        <w:rPr>
          <w:rFonts w:cs="Times New Roman" w:ascii="Times New Roman" w:hAnsi="Times New Roman"/>
          <w:sz w:val="26"/>
          <w:szCs w:val="26"/>
        </w:rPr>
        <w:t xml:space="preserve"> тыс. руб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«Общегосударственные вопросы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а расходов по этому разделу изменена на 3 107,0,0 тыс. руб. в сторону уменьш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ходы увеличены на 1 893,0 тыс. руб., из ни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300,0 тыс. руб. на содержание глав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160,0 тыс. руб. на содержание Председателя Совета депута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1 433,0 тыс. руб. на содержание админист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ньшены расходы на 5 000,0 тыс. руб. по резервному фонду (перенесены на увеличение уставного капитала)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«Национальная безопасность и правоохранительная деятельность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мма расходов по этому разделу увеличена на 571,0 тыс. руб. по МП «Развитие единой дежурно-диспетчерской службы муниципального образования город Сорск (2017-2019 годы)»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«Национальная экономика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мма расходов по этому разделу увеличена на 5 000,0 тыс. руб. на увеличение уставного капитала МУП «Сорская городская котельная» в целях обеспечения бесперебойной работы предприятия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«Жилищно-коммунальное хозяйство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умма расходов по этому разделу увеличена на 1 500,0 тыс. руб. по подпрограмме «Модернизация объектов коммунальной инфраструктуры муниципального образования г.Сорск на 2011-2025 годы» в рамках МП «Комплексное развитие систем коммунальной инфраструктуры муниципального образования г.Сорск на 2011-2025 годы» на капитальный ремонт котельного оборудования городской котельной (котел КЕ-4)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«Образование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а расходов по этому разделу увеличена на 2 891,0 тыс. руб., из них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2 400,0 тыс. руб. на содержание дошкольных учрежден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486,0 тыс. руб. на «Школьное питание» за счет средств республиканского бюдже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5,0 тыс. руб. на коммунальные услуги по музыкальной школе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«Культура, кинематография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мма расходов по этому разделу увеличена на 595,0 тыс. руб., из ни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295,0 на коммунальные услуги по учреждениям культур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300,0 на содержание по ЦБ администрации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«Социальная политика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мма расходов по этому разделу увеличена на 306,0 тыс. руб. по МП «Социальная политика на территории муниципального образования город Сорск на 2017-2019 годы» на выплаты доплаты к пенсиям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«Физическая культура и спорт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а расходов по этому разделу увеличена на 710,0 тыс. руб. на коммунальные услуги по Спортивной школ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чник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а дефицита увеличена на 80,0 тыс. руб. за счет увеличения суммы собственных доходов и составляет 4 573,2 тыс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Заместитель главы по финансовым 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 экономическим вопросам</w:t>
      </w:r>
      <w:r>
        <w:rPr>
          <w:rFonts w:cs="Times New Roman" w:ascii="Times New Roman" w:hAnsi="Times New Roman"/>
          <w:sz w:val="25"/>
          <w:szCs w:val="25"/>
        </w:rPr>
        <w:t xml:space="preserve">                                                        М.Н. Бондаренко</w:t>
      </w:r>
    </w:p>
    <w:sectPr>
      <w:type w:val="nextPage"/>
      <w:pgSz w:w="11906" w:h="16838"/>
      <w:pgMar w:left="153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4:41:00Z</dcterms:created>
  <dc:creator>Люя</dc:creator>
  <dc:description/>
  <cp:keywords/>
  <dc:language>en-US</dc:language>
  <cp:lastModifiedBy>Люя</cp:lastModifiedBy>
  <cp:lastPrinted>2019-06-18T15:25:00Z</cp:lastPrinted>
  <dcterms:modified xsi:type="dcterms:W3CDTF">2019-09-17T06:14:00Z</dcterms:modified>
  <cp:revision>2024</cp:revision>
  <dc:subject/>
  <dc:title/>
</cp:coreProperties>
</file>